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ОССИЙСКАЯ       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 Дуб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анского  муниципального района Волго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от  16.01.2018г.                                                                       138/5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«Об утверждении отчета</w:t>
      </w:r>
    </w:p>
    <w:p>
      <w:pPr>
        <w:pStyle w:val="Normal"/>
        <w:rPr/>
      </w:pPr>
      <w:r>
        <w:rPr>
          <w:b/>
        </w:rPr>
        <w:t xml:space="preserve">об исполнения бюджета </w:t>
      </w:r>
    </w:p>
    <w:p>
      <w:pPr>
        <w:pStyle w:val="Normal"/>
        <w:rPr>
          <w:b/>
          <w:b/>
        </w:rPr>
      </w:pPr>
      <w:r>
        <w:rPr>
          <w:b/>
        </w:rPr>
        <w:t>за 4-й квартал 2018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>Заслушав и обсудив доклад Администрации Дубовского сельского поселения об утверждении бюджета расходов Администрации Дубовского сельского поселения на 2017 год, руководствуясь ст.28 Федерального Закона от 06 октября 2003 года№131-ФЗ «Об общих принципах организации местного самоуправления в Российской Федерации»,Уставом Дубовского сельского посел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ДУБОВСКОГО СЕЛЬСКОГО ПОСЕЛЕНИЯ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Утвердить отчет по исполнению бюджета Дубовского сельского поселения за 4-й квартал 2018 года.(приложение№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В соответствии с Решением  Думы Дубовского сельского поселения от 07.07.2006 г. №31/10 «О порядке официального опубликования(обнародования) правовых актов Дубовского сельского поселения»,настоящее Решение Думы Дубовского сельского поселения обнародовать после его подписания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Глава Дубовского сельского поселения                                        Е.П. Бухан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3:50:00Z</dcterms:created>
  <dc:creator>Пользователь Windows</dc:creator>
  <dc:description/>
  <cp:keywords/>
  <dc:language>en-US</dc:language>
  <cp:lastModifiedBy>Главбух</cp:lastModifiedBy>
  <cp:lastPrinted>2015-03-24T10:30:00Z</cp:lastPrinted>
  <dcterms:modified xsi:type="dcterms:W3CDTF">2019-04-01T06:32:00Z</dcterms:modified>
  <cp:revision>4</cp:revision>
  <dc:subject/>
  <dc:title>РОССИЙСКАЯ        ФЕДЕРАЦИЯ</dc:title>
</cp:coreProperties>
</file>