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ДУБОВСКОГО СЕЛЬСКОГО ПОСЕЛЕНИЯ</w:t>
      </w:r>
    </w:p>
    <w:p>
      <w:pPr>
        <w:pStyle w:val="ConsPlusNonformat"/>
        <w:widowControl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СКОГО   РАЙОНА 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2 апреля  2013 года                                                                № 15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б утверждении  Порядка организации  </w:t>
      </w:r>
    </w:p>
    <w:p>
      <w:pPr>
        <w:pStyle w:val="Normal"/>
        <w:rPr/>
      </w:pPr>
      <w:r>
        <w:rPr/>
        <w:t>доступа к информации о деятельности администрации</w:t>
      </w:r>
    </w:p>
    <w:p>
      <w:pPr>
        <w:pStyle w:val="Normal"/>
        <w:rPr/>
      </w:pPr>
      <w:r>
        <w:rPr/>
        <w:t xml:space="preserve">Дубовского сельского поселения Еланского </w:t>
      </w:r>
    </w:p>
    <w:p>
      <w:pPr>
        <w:pStyle w:val="Normal"/>
        <w:rPr/>
      </w:pPr>
      <w:r>
        <w:rPr/>
        <w:t>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  <w:t xml:space="preserve">           </w:t>
      </w:r>
      <w:r>
        <w:rPr/>
        <w:t>В соответствии с Федеральным законом от 09.02.2009г. №8-ФЗ» Об обеспечении доступа к информации о деятельности государственных органов и органов местного самоуправления», Федерального закона от 06.11.2003г. №131-ФЗ «Об общих принципах местного самоуправления в Российской Федерации», руководствуясь Уставом  Дубовского сельского поселения,</w:t>
      </w:r>
    </w:p>
    <w:p>
      <w:pPr>
        <w:pStyle w:val="Style17"/>
        <w:jc w:val="both"/>
        <w:rPr/>
      </w:pPr>
      <w:r>
        <w:rPr/>
        <w:t xml:space="preserve">ПОСТАНОВЛЯЮ: 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</w:rPr>
        <w:t xml:space="preserve">   </w:t>
      </w:r>
      <w:r>
        <w:rPr>
          <w:sz w:val="24"/>
        </w:rPr>
        <w:t xml:space="preserve">1.  Утвердить: </w: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1.1.  </w:t>
      </w:r>
      <w:hyperlink r:id="rId2">
        <w:r>
          <w:rPr>
            <w:rStyle w:val="InternetLink"/>
            <w:sz w:val="24"/>
          </w:rPr>
          <w:t>Порядок</w:t>
        </w:r>
      </w:hyperlink>
      <w:r>
        <w:rPr>
          <w:sz w:val="24"/>
        </w:rPr>
        <w:t xml:space="preserve"> организации доступа к информации о деятельности администрации Дубовского сельского поселения  Еланского муниципального района Волгоградской  области согласно Приложению 1.</w:t>
      </w:r>
    </w:p>
    <w:p>
      <w:pPr>
        <w:pStyle w:val="Style16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1.2.  Требования к технологическим, программным и лингвистическим средствам  обеспечения пользования официальным сайтом администрации Дубовского сельского поселения  Еланского муниципального района Волгоградской  области в сети Интернет (далее – сайт органов местного самоуправления)  согласно Приложению 2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1.3.   Перечень информации о деятельности администрации  Дубовского сельского поселения Еланского муниципального района Волгоградской области, размещаемой на сайте органов местного самоуправления согласно Приложению 3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  Возложить обязанности по обеспечению и организации доступа к информации, а также по размещению информации на официальном Интернет-сайте администрации Дубовского сельского поселения Еланского муниципального района Волгоградской области на  ведущего специалиста администрации Дубовского сельского поселения Ела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становление вступает в силу с момента подписания, подлежит обнародованию и размещению на официальном сайте администрации Дуб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Дуб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    Е.П.Буха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к постановлению гла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Дуб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Елан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от  22.04.2013 г.    № 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доступа к информации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Дуб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 w:val="24"/>
        </w:rPr>
      </w:pPr>
      <w:r>
        <w:rPr>
          <w:b w:val="false"/>
        </w:rPr>
        <w:t>1</w:t>
      </w:r>
      <w:r>
        <w:rPr/>
        <w:t>. Общи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1. Настоящий Порядок об организации доступа к информации о деятельности администрации  Дубовского сельского поселения Еланского муниципального района Волгоградской области (далее по тексту – Порядок) разработан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Уставом Дубовского сельского поселения Еланского муниципального района Волгоградской области, и устанавливает общие требования к обеспечению доступа пользователей к информации о деятельности администрации Дубовского сельского поселения Еланского муниципального района.</w:t>
      </w:r>
    </w:p>
    <w:p>
      <w:pPr>
        <w:pStyle w:val="Normal"/>
        <w:rPr/>
      </w:pPr>
      <w:r>
        <w:rPr/>
        <w:t>1.2. Пользователи информацией направляют запрос в устной или письменной форме, в том числе в виде электронного документа в администрацию Дубовского сельского поселения Еланского муниципального района либо ее специалистам о предоставлении информации об их деятельности.</w:t>
      </w:r>
    </w:p>
    <w:p>
      <w:pPr>
        <w:pStyle w:val="Normal"/>
        <w:rPr/>
      </w:pPr>
      <w:r>
        <w:rPr/>
        <w:t>1.3. Настоящий Порядок применяется с учётом особенностей, предусмотренных федеральными конституционными законами, федеральными законами и иными нормативно-правовыми актами Российской Федерации, Волгоградской области.</w:t>
      </w:r>
    </w:p>
    <w:p>
      <w:pPr>
        <w:pStyle w:val="Normal"/>
        <w:rPr/>
      </w:pPr>
      <w:r>
        <w:rPr/>
        <w:t>1.4. Действие настоящего Порядка распространяется на отношения, связанные с предоставлением администрацией Дубовского сельского поселения информации о своей деятельности по запросам редакции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rPr/>
      </w:pPr>
      <w:r>
        <w:rPr/>
        <w:t>1.5. Доступ к информации о деятельности администрации Дубовского сельского поселения Еланского муниципального района ограничивается в случаях, если указанная информация отнесена к сведениям, составляющим государственную или иную охраняемую законом тай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Способы обеспечения доступа к информации о деятельности администрации Дубовского сельского поселения Ел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1. Доступ к информации о деятельности администрации Дубовского сельского поселения Еланского муниципального района обеспечивается путём:</w:t>
      </w:r>
    </w:p>
    <w:p>
      <w:pPr>
        <w:pStyle w:val="Normal"/>
        <w:ind w:firstLine="708"/>
        <w:rPr/>
      </w:pPr>
      <w:r>
        <w:rPr/>
        <w:t>1) обнародования (опубликования) информации о своей деятельности в средствах массовой информации;</w:t>
      </w:r>
    </w:p>
    <w:p>
      <w:pPr>
        <w:pStyle w:val="Normal"/>
        <w:ind w:firstLine="708"/>
        <w:rPr/>
      </w:pPr>
      <w:r>
        <w:rPr/>
        <w:t>2) размещения информации о своей деятельности на официальном сайте администрации Дубовского сельского поселения Еланского муниципального района (далее по тексту – официальный сайт);</w:t>
      </w:r>
    </w:p>
    <w:p>
      <w:pPr>
        <w:pStyle w:val="Normal"/>
        <w:ind w:firstLine="708"/>
        <w:rPr/>
      </w:pPr>
      <w:r>
        <w:rPr/>
        <w:t>3) размещения информации о своей деятельности в помещении, занимаемом администрацией Дубовского сельского поселения;</w:t>
      </w:r>
    </w:p>
    <w:p>
      <w:pPr>
        <w:pStyle w:val="Normal"/>
        <w:ind w:firstLine="708"/>
        <w:rPr/>
      </w:pPr>
      <w:r>
        <w:rPr/>
        <w:t>4) ознакомления пользователей информацией с информацией о деятельности администрации Дубовского сельского поселения Еланского муниципального района в занимаемом ими помещении;</w:t>
      </w:r>
    </w:p>
    <w:p>
      <w:pPr>
        <w:pStyle w:val="Normal"/>
        <w:ind w:firstLine="708"/>
        <w:rPr/>
      </w:pPr>
      <w:r>
        <w:rPr/>
        <w:t>5) присутствия граждан, представителей организаций, общественных объединений,</w:t>
      </w:r>
      <w:r>
        <w:rPr>
          <w:sz w:val="28"/>
          <w:szCs w:val="28"/>
        </w:rPr>
        <w:t xml:space="preserve"> </w:t>
      </w:r>
      <w:r>
        <w:rPr/>
        <w:t>государственных органов и иных органов местного самоуправления на заседаниях Думы Дубовского сельского поселения Еланского муниципального района;</w:t>
      </w:r>
    </w:p>
    <w:p>
      <w:pPr>
        <w:pStyle w:val="Normal"/>
        <w:ind w:firstLine="708"/>
        <w:rPr/>
      </w:pPr>
      <w:r>
        <w:rPr/>
        <w:t xml:space="preserve">6) предоставления информации о своей деятельности пользователям информацией по их </w:t>
      </w:r>
      <w:r>
        <w:fldChar w:fldCharType="begin"/>
      </w:r>
      <w:r>
        <w:rPr>
          <w:rStyle w:val="InternetLink"/>
        </w:rPr>
        <w:instrText xml:space="preserve"> HYPERLINK "http://ulgilinspekt.ulgov.ru/admin/itemAct/editItem.html" \l "sub_1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просам</w:t>
      </w:r>
      <w:r>
        <w:rPr>
          <w:rStyle w:val="InternetLink"/>
        </w:rPr>
        <w:fldChar w:fldCharType="end"/>
      </w:r>
      <w:r>
        <w:rPr/>
        <w:t>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>Форма предоставления информации о деятельности администрации Дубовского сельского поселения</w:t>
      </w:r>
    </w:p>
    <w:p>
      <w:pPr>
        <w:pStyle w:val="Normal"/>
        <w:rPr/>
      </w:pPr>
      <w:r>
        <w:rPr/>
        <w:t>3.1. Информация о деятельности администрации Дубовского сельского поселения Еланского муниципального района предоставляется в устной или письменной форме, включая электронную форму.</w:t>
      </w:r>
    </w:p>
    <w:p>
      <w:pPr>
        <w:pStyle w:val="Normal"/>
        <w:rPr/>
      </w:pPr>
      <w:r>
        <w:rPr/>
        <w:t>3.2. Форма предоставления информации о деятельности администрации Дубовского сельского поселения Еланского муниципального района  по запросу пользователя информацией указывается в запросе на получение информации о деятельности администрации Дубовского сельского поселения Еланского муниципального района.</w:t>
      </w:r>
    </w:p>
    <w:p>
      <w:pPr>
        <w:pStyle w:val="Normal"/>
        <w:rPr/>
      </w:pPr>
      <w:r>
        <w:rPr/>
        <w:t>3.3. В случае невозможности предоставления информации о деятельности администрации Дубовского сельского поселения Еланского муниципального района в форме, указанной в запросе, информация предоставляется в той форме, в какой она имеется.</w:t>
      </w:r>
    </w:p>
    <w:p>
      <w:pPr>
        <w:pStyle w:val="Normal"/>
        <w:rPr/>
      </w:pPr>
      <w:r>
        <w:rPr/>
        <w:t xml:space="preserve">3.4. </w:t>
      </w:r>
      <w:r>
        <w:fldChar w:fldCharType="begin"/>
      </w:r>
      <w:r>
        <w:rPr>
          <w:rStyle w:val="InternetLink"/>
        </w:rPr>
        <w:instrText xml:space="preserve"> HYPERLINK "http://ulgilinspekt.ulgov.ru/admin/itemAct/editItem.html" \l "sub_1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формация</w:t>
      </w:r>
      <w:r>
        <w:rPr>
          <w:rStyle w:val="InternetLink"/>
        </w:rPr>
        <w:fldChar w:fldCharType="end"/>
      </w:r>
      <w:r>
        <w:rPr/>
        <w:t xml:space="preserve"> о деятельности администрации Дубовского сельского поселения Еланского муниципального района в устной форме предоставляется пользователям информацией во время приёма, а также по телефону специалистами, уполномоченных на её предоставление.</w:t>
      </w:r>
    </w:p>
    <w:p>
      <w:pPr>
        <w:pStyle w:val="Normal"/>
        <w:rPr/>
      </w:pPr>
      <w:r>
        <w:rPr/>
        <w:t xml:space="preserve">3.5. В зависимости от формы запроса информация о деятельности администрации  Дубовского сельского поселения Еланского муниципального района передаётся лично пользователю информацией почтой, по телефону, факсу, электронной почте, иными способами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 xml:space="preserve">Официальное опубликование (обнародование) правовых актов администрации Дубовского сельского поселения Еланского муниципального района </w:t>
      </w:r>
      <w:r>
        <w:rPr>
          <w:b/>
        </w:rPr>
        <w:t xml:space="preserve">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и информации об их деятельности </w:t>
      </w:r>
    </w:p>
    <w:p>
      <w:pPr>
        <w:pStyle w:val="Style17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firstLine="708"/>
        <w:jc w:val="both"/>
        <w:rPr/>
      </w:pPr>
      <w:r>
        <w:rPr/>
        <w:t>4.1. Правовые акты, принимаемые органами местного самоуправления Дубовского сельского поселения Еланского муниципального района, подлежат официальному опубликованию (обнародованию) в порядке, установленном Уставом Дубовского сельского поселения Еланского муниципального района Волгоградской области.</w:t>
      </w:r>
    </w:p>
    <w:p>
      <w:pPr>
        <w:pStyle w:val="Style17"/>
        <w:ind w:firstLine="708"/>
        <w:jc w:val="both"/>
        <w:rPr/>
      </w:pPr>
      <w:r>
        <w:rPr/>
        <w:t>4.2. Официальное опубликование (обнародование) правовых актов администрации  Дубовского сельского поселения Еланского муниципального района обеспечивают  специалисты администрации Дубовского сельского поселения Еланского муниципального района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рганизация доступа к информации о деятельности администрации Дубовского сельского поселения Еланского муниципального района,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мещаемой на официальном сайте</w:t>
      </w:r>
    </w:p>
    <w:p>
      <w:pPr>
        <w:pStyle w:val="Style17"/>
        <w:ind w:firstLine="55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firstLine="708"/>
        <w:jc w:val="both"/>
        <w:rPr/>
      </w:pPr>
      <w:r>
        <w:rPr/>
        <w:t>5.1. Организацию доступа к информации о деятельности администрации Дубовского сельского поселения Еланского муниципального района, размещаемой на официальном сайте, осуществляют специалисты администрации Дубовского сельского поселения Еланского муниципального района, права и обязанности которых устанавливаются положениями и должностными инструкциями.</w:t>
      </w:r>
    </w:p>
    <w:p>
      <w:pPr>
        <w:pStyle w:val="Style17"/>
        <w:ind w:firstLine="708"/>
        <w:jc w:val="both"/>
        <w:rPr/>
      </w:pPr>
      <w:r>
        <w:rPr/>
        <w:t>5.2. Для обеспечения доступа к информации о деятельности администрации Дубовского сельского поселения Еланского муниципального района, находящейся на официальном сайте администрации Дубовского сельского поселения Еланского муниципального района, уполномоченное лицо:</w:t>
      </w:r>
    </w:p>
    <w:p>
      <w:pPr>
        <w:pStyle w:val="Style17"/>
        <w:ind w:firstLine="708"/>
        <w:jc w:val="both"/>
        <w:rPr/>
      </w:pPr>
      <w:r>
        <w:rPr/>
        <w:t>- размещает информацию о деятельности администрации Дубовского сельского поселения Еланского муниципального района городского поселения для неограниченного доступа лиц, подключенных к указанной сети, обеспечивает регулярное и систематическое обновление информации о деятельности администрации Дубовского сельского поселения Еланского муниципального района;</w:t>
      </w:r>
    </w:p>
    <w:p>
      <w:pPr>
        <w:pStyle w:val="Style17"/>
        <w:ind w:firstLine="708"/>
        <w:jc w:val="both"/>
        <w:rPr/>
      </w:pPr>
      <w:r>
        <w:rPr/>
        <w:t>- выделяет адреса электронной почты для получения запросов и передачи запрашиваемой информации о деятельности администрации Дубовского сельского поселения Еланского муниципального района по сети Интернет;</w:t>
      </w:r>
    </w:p>
    <w:p>
      <w:pPr>
        <w:pStyle w:val="Style17"/>
        <w:ind w:firstLine="708"/>
        <w:jc w:val="both"/>
        <w:rPr/>
      </w:pPr>
      <w:r>
        <w:rPr/>
        <w:t>- публикует электронный адрес официального сайта администрации Дубовского сельского поселения Еланского муниципального района;</w:t>
      </w:r>
    </w:p>
    <w:p>
      <w:pPr>
        <w:pStyle w:val="Style17"/>
        <w:ind w:firstLine="708"/>
        <w:jc w:val="both"/>
        <w:rPr/>
      </w:pPr>
      <w:r>
        <w:rPr/>
        <w:t>- несёт ответственность за содержание, искажение и полноту информации о своей деятельности, размещаемой на официальном сайте.</w:t>
      </w:r>
    </w:p>
    <w:p>
      <w:pPr>
        <w:pStyle w:val="Style17"/>
        <w:ind w:firstLine="708"/>
        <w:jc w:val="both"/>
        <w:rPr/>
      </w:pPr>
      <w:r>
        <w:rPr/>
        <w:t>5.3. Технологические и программные средства обеспечения пользования официальным сайтом в сети Интернет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7"/>
        <w:ind w:firstLine="708"/>
        <w:jc w:val="both"/>
        <w:rPr/>
      </w:pPr>
      <w:r>
        <w:rPr/>
        <w:t>5.4. Для просмотра официального сайта не должна предусматриваться установка на компьютере пользователей информацией специально созданных с этой целью технологических и программных средств.</w:t>
      </w:r>
    </w:p>
    <w:p>
      <w:pPr>
        <w:pStyle w:val="Style17"/>
        <w:ind w:firstLine="708"/>
        <w:jc w:val="both"/>
        <w:rPr/>
      </w:pPr>
      <w:r>
        <w:rPr/>
        <w:t>5.5. Пользователю информации должна представляться наглядная информация о структуре официального сайта.</w:t>
      </w:r>
    </w:p>
    <w:p>
      <w:pPr>
        <w:pStyle w:val="Style17"/>
        <w:ind w:firstLine="708"/>
        <w:jc w:val="both"/>
        <w:rPr/>
      </w:pPr>
      <w:r>
        <w:rPr/>
        <w:t>5.6. Технологические и программные средства ведения официального сайта должны обеспечивать:</w:t>
      </w:r>
    </w:p>
    <w:p>
      <w:pPr>
        <w:pStyle w:val="Style17"/>
        <w:ind w:firstLine="708"/>
        <w:jc w:val="both"/>
        <w:rPr/>
      </w:pPr>
      <w:r>
        <w:rPr/>
        <w:t>а) ведение электронных журналов учета операций, выполненных с помощью технологических средств и программного обеспечения ведения официального сайта;</w:t>
      </w:r>
    </w:p>
    <w:p>
      <w:pPr>
        <w:pStyle w:val="Style17"/>
        <w:ind w:firstLine="708"/>
        <w:jc w:val="both"/>
        <w:rPr/>
      </w:pPr>
      <w:r>
        <w:rPr/>
        <w:t>б) ежедневное копирование информации на резервный носитель, обеспечивающее возможность её восстановления с указанного носителя.</w:t>
      </w:r>
    </w:p>
    <w:p>
      <w:pPr>
        <w:pStyle w:val="Style17"/>
        <w:ind w:firstLine="708"/>
        <w:jc w:val="both"/>
        <w:rPr/>
      </w:pPr>
      <w:r>
        <w:rPr/>
        <w:t>5.7. Информация на официальном сайте должна размещаться на русском языке. Допускается указание наименований иностранных юридических лиц, фамилий и имён физических лиц с использованием букв латинского алфавита.</w:t>
      </w:r>
    </w:p>
    <w:p>
      <w:pPr>
        <w:pStyle w:val="Style17"/>
        <w:ind w:right="14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147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орядок утверждения перечня и</w:t>
      </w:r>
      <w:r>
        <w:rPr>
          <w:b/>
          <w:bCs/>
        </w:rPr>
        <w:t>нформации о деятельности</w:t>
      </w:r>
    </w:p>
    <w:p>
      <w:pPr>
        <w:pStyle w:val="Style17"/>
        <w:ind w:right="147" w:hanging="0"/>
        <w:jc w:val="center"/>
        <w:rPr>
          <w:b/>
          <w:b/>
        </w:rPr>
      </w:pPr>
      <w:r>
        <w:rPr>
          <w:b/>
        </w:rPr>
        <w:t>Администрации Дубовского сельского поселения Еланского муниципального района</w:t>
      </w:r>
    </w:p>
    <w:p>
      <w:pPr>
        <w:pStyle w:val="Style17"/>
        <w:ind w:right="14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147" w:firstLine="840"/>
        <w:jc w:val="both"/>
        <w:rPr/>
      </w:pPr>
      <w:r>
        <w:rPr/>
        <w:t>6.1. Перечень сведений о деятельности администрации Дубовского сельского поселения Еланского муниципального района, обязательных для размещения на официальном сайте, утверждается постановлением главы администрации Дубовского сельского поселения Еланского муниципального района.</w:t>
      </w:r>
    </w:p>
    <w:p>
      <w:pPr>
        <w:pStyle w:val="Style17"/>
        <w:ind w:right="147" w:firstLine="840"/>
        <w:jc w:val="both"/>
        <w:rPr/>
      </w:pPr>
      <w:r>
        <w:rPr/>
        <w:t>6.2. Сведения о деятельности администрации Дубовского сельского поселения Еланского муниципального района</w:t>
      </w:r>
      <w:r>
        <w:rPr>
          <w:b/>
        </w:rPr>
        <w:t xml:space="preserve">, </w:t>
      </w:r>
      <w:r>
        <w:rPr/>
        <w:t>обязательные для размещения на официальном сайте, включая периодичность, сроки обновления и хранения информации, готовятся специалистами администрации Дубовского сельского поселения Еланского муниципального района.</w:t>
      </w:r>
    </w:p>
    <w:p>
      <w:pPr>
        <w:pStyle w:val="Style17"/>
        <w:ind w:right="147" w:firstLine="840"/>
        <w:jc w:val="both"/>
        <w:rPr/>
      </w:pPr>
      <w:r>
        <w:rPr/>
        <w:t>6.3. Перечень сведений о деятельности администрации Дубовского сельского поселения Еланского муниципального района, обязательных для размещения на официальном сайте, должен соответствовать  статье 13 Федерального закона от 09 февраля 2009 года №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Style17"/>
        <w:ind w:right="147" w:firstLine="840"/>
        <w:jc w:val="both"/>
        <w:rPr/>
      </w:pPr>
      <w:r>
        <w:rPr/>
        <w:t>6.4. Размещение информации о деятельности администрации Дубовского сельского поселения Еланского муниципального района должно осуществляться в сроки, обеспечивающие своевременность реализации и защиты пользователями информацией своих прав, свобод и законных интересов.</w:t>
        <w:tab/>
      </w:r>
    </w:p>
    <w:p>
      <w:pPr>
        <w:pStyle w:val="Style17"/>
        <w:ind w:right="147" w:firstLine="8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/>
      </w:pPr>
      <w:r>
        <w:rPr/>
        <w:t xml:space="preserve">7. </w:t>
      </w:r>
      <w:r>
        <w:rPr>
          <w:b/>
        </w:rPr>
        <w:t>Организация ознакомления пользователей информацией со сведениями о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еятельности администрации Дубовского сельского поселения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Еланского муниципальн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>7.1. Администрация Дубовского сельского поселения Еланского муниципального района обязана обеспечить возможность непосредственного ознакомления пользователей информацией с информацией о своей деятельности, включенной в перечень сведений о деятельности администрации Дубовского сельского поселения Еланского муниципального района, обязательных для размещения на официальном сайте, а также в месте своего нахождения.</w:t>
      </w:r>
    </w:p>
    <w:p>
      <w:pPr>
        <w:pStyle w:val="Style17"/>
        <w:ind w:firstLine="708"/>
        <w:jc w:val="both"/>
        <w:rPr/>
      </w:pPr>
      <w:r>
        <w:rPr/>
        <w:t>7.2.  Специалисты администрации Дубовского сельского поселения Еланского муниципального района в специально отведённых местах занимаемом ими помещения, размещают информационные стенды и (или) другие технические средства для непосредственного ознакомления пользователей информацией с текущей информацией о деятельности администрации Дубовского сельского поселения Еланского муниципального района, которая должна содержать информацию:</w:t>
      </w:r>
    </w:p>
    <w:p>
      <w:pPr>
        <w:pStyle w:val="Style17"/>
        <w:ind w:firstLine="708"/>
        <w:jc w:val="both"/>
        <w:rPr/>
      </w:pPr>
      <w:r>
        <w:rPr/>
        <w:t>- о порядке работы;</w:t>
      </w:r>
    </w:p>
    <w:p>
      <w:pPr>
        <w:pStyle w:val="Style17"/>
        <w:ind w:firstLine="708"/>
        <w:jc w:val="both"/>
        <w:rPr/>
      </w:pPr>
      <w:r>
        <w:rPr/>
        <w:t>- о порядке приёма граждан, представителей учреждений и организаций, общественных объединений, государственных органов и иных органов местного самоуправления;</w:t>
      </w:r>
    </w:p>
    <w:p>
      <w:pPr>
        <w:pStyle w:val="Style17"/>
        <w:ind w:firstLine="708"/>
        <w:jc w:val="both"/>
        <w:rPr/>
      </w:pPr>
      <w:r>
        <w:rPr/>
        <w:t>- об условиях и порядке получения информации.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right="147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рганизация доступа пользователей информацией на заседаниях 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>
          <w:b/>
          <w:b/>
          <w:color w:val="FF6600"/>
        </w:rPr>
      </w:pPr>
      <w:r>
        <w:rPr>
          <w:b/>
          <w:bCs/>
        </w:rPr>
        <w:t>Думы Дубовского сельского поселения Еланского муниципального района Волгоградской области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rPr>
          <w:color w:val="000000"/>
        </w:rPr>
      </w:pPr>
      <w:r>
        <w:rPr/>
        <w:t>8.1. Специалисты администрации 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обязаны обеспечить возможность доступа пользователей информацией  заседаний  Думы Дубовского сельского поселения Еланского муниципального района Волгоградской области.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/>
      </w:pPr>
      <w:r>
        <w:rPr/>
        <w:t xml:space="preserve">8.2. Порядок доступа пользователей информацией заседаний Думы Дубовского сельского поселения Еланского муниципального района Волгоградской области </w:t>
      </w:r>
      <w:r>
        <w:rPr>
          <w:bCs/>
        </w:rPr>
        <w:t xml:space="preserve"> </w:t>
      </w:r>
      <w:r>
        <w:rPr/>
        <w:t>устанавливается постановлением главы Дубовского сельского поселения Еланского муниципального района.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/>
      </w:pPr>
      <w:r>
        <w:rPr/>
        <w:t>8.3. Уполномоченное лицо администрации Дубовского сельского поселения Еланского муниципального района: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/>
      </w:pPr>
      <w:r>
        <w:rPr/>
        <w:t>а) публикует (обнародует) информацию о проведении заседаний Думы Дубовского сельского поселения Еланского муниципального района Волгоградской области  с указанием повестки дня, даты, времени, места его проведения, а также должностного лица, организующего посещение данных заседаний, в сроки, установленные соответствующим Положениями о Думе Дубовского сельского поселения Еланского муниципального района Волгоградской области;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/>
      </w:pPr>
      <w:r>
        <w:rPr/>
        <w:t xml:space="preserve">б) размещает информацию о повестке дня и времени заседания </w:t>
      </w:r>
      <w:r>
        <w:rPr>
          <w:bCs/>
        </w:rPr>
        <w:t>на официальном сайте</w:t>
      </w:r>
      <w:r>
        <w:rPr/>
        <w:t xml:space="preserve"> и информационном стенде, расположенном в занимаемых ими помещениях не позднее, чем за три дня до дня заседания.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>
          <w:color w:val="FF6600"/>
        </w:rPr>
      </w:pPr>
      <w:r>
        <w:rPr>
          <w:color w:val="FF6600"/>
        </w:rPr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9. Предоставление пользователям информацией по их запросу 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>
          <w:b/>
          <w:b/>
          <w:bCs/>
        </w:rPr>
      </w:pPr>
      <w:r>
        <w:rPr>
          <w:b/>
          <w:bCs/>
        </w:rPr>
        <w:t>информации о деятельности администрации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center"/>
        <w:rPr>
          <w:b/>
          <w:b/>
          <w:bCs/>
        </w:rPr>
      </w:pPr>
      <w:r>
        <w:rPr>
          <w:b/>
          <w:bCs/>
        </w:rPr>
        <w:t xml:space="preserve">Дубовского сельского поселения Еланского муниципального района 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/>
      </w:pPr>
      <w:r>
        <w:rPr/>
        <w:t xml:space="preserve">9.1. </w:t>
      </w:r>
      <w:r>
        <w:rPr>
          <w:bCs/>
        </w:rPr>
        <w:t xml:space="preserve">Предоставление пользователям информацией по их запросу информации о деятельности администрации </w:t>
      </w:r>
      <w:r>
        <w:rPr/>
        <w:t>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производится в порядке, установленном статьей 19 Федерального закона от 0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7"/>
        <w:tabs>
          <w:tab w:val="clear" w:pos="708"/>
          <w:tab w:val="left" w:pos="840" w:leader="none"/>
        </w:tabs>
        <w:ind w:right="147" w:firstLine="840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 xml:space="preserve">10. Основания, исключающие возможность предоставления информации 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 xml:space="preserve">о деятельности администрации Дубовского сельского поселения 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>Еланского муниципального района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>
          <w:bCs/>
        </w:rPr>
        <w:tab/>
        <w:t xml:space="preserve">10.1. Информация о деятельности администрации </w:t>
      </w:r>
      <w:r>
        <w:rPr/>
        <w:t>Дубовского сельского поселения Еланского муниципального района</w:t>
      </w:r>
      <w:r>
        <w:rPr>
          <w:bCs/>
        </w:rPr>
        <w:t xml:space="preserve"> не предоставляется в случаях, предусмотренных статьёй 20 Федерального закона от 09 февраля 2009 года №8-ФЗ </w:t>
      </w:r>
      <w:r>
        <w:rPr/>
        <w:t>«Об обеспечении доступа к информации о деятельности государственных органов и органов местного самоуправления»</w:t>
      </w:r>
      <w:r>
        <w:rPr>
          <w:bCs/>
        </w:rPr>
        <w:t>.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>11. Контроль за обеспечением доступа пользователей информацией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>к информации о деятельности администрации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>Дубовского сельского поселения Еланского муниципального района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/>
        <w:tab/>
        <w:t>11.1. Контроль за обеспечением доступа к информации о деятельности администрации 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осуществляет глава администрации Дубовского сельского поселения Еланского муниципального района.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/>
        <w:tab/>
        <w:t>11.2. Ответственным за обеспечение доступа к информации о деятельности администрации 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является ведущий специалист администрации Дубовского сельского поселения Еланского муниципального района</w:t>
      </w:r>
      <w:r>
        <w:rPr>
          <w:bCs/>
        </w:rPr>
        <w:t>.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/>
        <w:tab/>
        <w:t>11.3. Информация о результатах работы по обеспечению доступа к информации о деятельности администрации 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предоставляется ведущим специалистом, уполномоченным на предоставление информации пользователям информацией, ответственным за обеспечение доступа к информации, ежеквартально и по итогам года.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/>
        <w:tab/>
        <w:t xml:space="preserve">11.4. Ответственный за обеспечение доступа к информации о деятельности администрации Дубовского сельского поселения Еланского муниципального района </w:t>
      </w:r>
      <w:r>
        <w:rPr>
          <w:bCs/>
        </w:rPr>
        <w:t xml:space="preserve"> </w:t>
      </w:r>
      <w:r>
        <w:rPr/>
        <w:t>предоставляют главе администрации Дубовского сельского поселения Еланского муниципального района  отчёт о результатах работы по обеспечению доступа к информации о деятельности администрации Дубовского сельского поселения Еланского муниципального района</w:t>
      </w:r>
      <w:r>
        <w:rPr>
          <w:bCs/>
        </w:rPr>
        <w:t xml:space="preserve"> </w:t>
      </w:r>
      <w:r>
        <w:rPr/>
        <w:t>по итогам полугодия, года.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</w:rPr>
      </w:pPr>
      <w:r>
        <w:rPr>
          <w:b/>
        </w:rPr>
        <w:t xml:space="preserve">12. Ответственность за нарушение права на доступ пользователей 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/>
      </w:pPr>
      <w:r>
        <w:rPr>
          <w:b/>
        </w:rPr>
        <w:t xml:space="preserve">информацией к информации </w:t>
      </w:r>
      <w:r>
        <w:rPr>
          <w:b/>
          <w:bCs/>
        </w:rPr>
        <w:t>о деятельности администрации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  <w:t>Дубовского сельского поселения Еланского муниципального района</w:t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40" w:leader="none"/>
        </w:tabs>
        <w:ind w:right="147" w:hanging="0"/>
        <w:jc w:val="both"/>
        <w:rPr>
          <w:szCs w:val="18"/>
        </w:rPr>
      </w:pPr>
      <w:r>
        <w:rPr>
          <w:b/>
          <w:bCs/>
        </w:rPr>
        <w:tab/>
      </w:r>
      <w:r>
        <w:rPr>
          <w:bCs/>
        </w:rPr>
        <w:t xml:space="preserve">12.1. Специалисты и уполномоченное лицо администрации </w:t>
      </w:r>
      <w:r>
        <w:rPr/>
        <w:t>Дубовского сельского поселения Еланского муниципального района</w:t>
      </w:r>
      <w:r>
        <w:rPr>
          <w:bCs/>
        </w:rPr>
        <w:t xml:space="preserve">, виновные в нарушении права на доступ пользователей информацией к информации о деятельности администрации </w:t>
      </w:r>
      <w:r>
        <w:rPr/>
        <w:t>Дубовского сельского поселения Еланского муниципального района</w:t>
      </w:r>
      <w:r>
        <w:rPr>
          <w:bCs/>
        </w:rPr>
        <w:t xml:space="preserve">, несут дисциплинарную, административную и иную ответственность в соответствии с действующим законодательством Российской Федерации. </w:t>
      </w:r>
      <w:r>
        <w:rPr/>
        <w:t xml:space="preserve">                                                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</w:t>
      </w:r>
      <w:r>
        <w:rPr>
          <w:color w:val="000000"/>
        </w:rPr>
        <w:t xml:space="preserve">  № 2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постановлению гла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Дуб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Елан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от  22.04.2013 г.    № 15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технологическим, программным и лингвистическим средствам обеспечения пользования официальным сайтом органов местного самоуправления Дубовского сельского поселения Елан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 в сети Интер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Технологические и программные средства  обеспечения пользования официальным сайтом органов местного самоуправления Дубовского сельского поселения Еланского муниципального района  Волгоградской области в сети Интернет (далее - сайт) должны обеспечивать доступ пользователей для ознакомления с информацией, размещенной на сайте,  на основе общедоступ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Для просмотра сайта не должна  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Пользователю должна предоставляться наглядная информация о структуре сай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Технологические и программные средства ведения сайта должны обеспечивать: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ind w:firstLine="567"/>
        <w:rPr/>
      </w:pPr>
      <w:r>
        <w:rPr/>
        <w:t xml:space="preserve">5. Информация на сайте должна размещаться на русском языке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6372" w:firstLine="406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</w:t>
      </w:r>
      <w:r>
        <w:rPr>
          <w:color w:val="000000"/>
        </w:rPr>
        <w:t xml:space="preserve">  № 3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постановлению гла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Дуб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Елан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от  22.04.2013 г.    № 15</w:t>
      </w:r>
    </w:p>
    <w:p>
      <w:pPr>
        <w:pStyle w:val="Normal"/>
        <w:numPr>
          <w:ilvl w:val="0"/>
          <w:numId w:val="0"/>
        </w:numPr>
        <w:autoSpaceDE w:val="false"/>
        <w:ind w:left="6372" w:firstLine="4068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4068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й о деятельности органов местного самоуправ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убовского сельского поселения Еланского муниципального район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мещаемых на официальном Интернет-сайте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убовского сельского поселения Еланского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лгоградской области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867"/>
        <w:gridCol w:w="2160"/>
        <w:gridCol w:w="118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информ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е за предоставление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ичность размещения и сроки обно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информация об администрации Дубовского сельского поселения Еланского муниципального района Волгоградской области(далее – администрация),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лномочиях администрации, задачах и функциях администрации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подведомственных учреждений, сведения об их задачах и функциях, а также почтовые адреса, адреса электронной почты, номера телефон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главе сельского поселения, муниципальных служащих, специалистах администрации, руководителях подведомственных учреждений (Ф,И,О, а также при согласии указанных лиц иные сведения о ни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 о нормотворческой деятельности администрации, в том чис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ельный срок после утвер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ю о размещении заказов на поставки товаров, выполнения работ, оказания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-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мере необход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нормативными акт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ю об участии администрации в целевых и иных программах, о мероприятиях, проводимых администрацией, в том числе сведения об официальных визитах и о рабочих поездках специалистов админист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, специалист-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мере необход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 о состоянии защиты населения и территории от чрезвычайных ситуациях и принятых мерах по обеспечению их безопасности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ециалист администрации ответственный по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сты официальных выступлений и заявлений главы сельского поселения  и заместителя глав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зднее 10 дней с момента выступ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специалист - бухгалтер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 до 10 апр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ю о кадровом обеспечении администрации,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поступления граждан на муниципальную служб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 муниципальной службы, номера телефонов, по которым можно получить данную информ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ю о работе администрации с обращениями граждан (физических лиц), организаций (юридических лиц), общественных объединений, органов местного самоуправления,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и время приема граждан, представителей организаций, общественных объединений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ю, имя и отчество  специалистов администрации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зоры обращений лиц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ивать в актуальном состоя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Style17"/>
        <w:jc w:val="center"/>
        <w:rPr>
          <w:rFonts w:ascii="Trebuchet MS" w:hAnsi="Trebuchet MS" w:cs="Trebuchet MS"/>
          <w:color w:val="030000"/>
          <w:sz w:val="22"/>
          <w:szCs w:val="22"/>
        </w:rPr>
      </w:pPr>
      <w:r>
        <w:rPr>
          <w:rFonts w:cs="Trebuchet MS" w:ascii="Trebuchet MS" w:hAnsi="Trebuchet MS"/>
          <w:color w:val="030000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ДУБОВСКОГО СЕЛЬСКОГО ПОСЕЛЕНИЯ</w:t>
      </w:r>
    </w:p>
    <w:p>
      <w:pPr>
        <w:pStyle w:val="ConsPlusNonformat"/>
        <w:widowControl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СКОГО   РАЙОНА 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2 апреля  2013 года                                                                № 16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6"/>
        </w:rPr>
      </w:pPr>
      <w:r>
        <w:rPr/>
        <w:t xml:space="preserve">Об утверждении Порядка проведения экспертизы </w:t>
      </w:r>
    </w:p>
    <w:p>
      <w:pPr>
        <w:pStyle w:val="Normal"/>
        <w:rPr/>
      </w:pPr>
      <w:r>
        <w:rPr/>
        <w:t xml:space="preserve">проектов административных регламентов </w:t>
      </w:r>
    </w:p>
    <w:p>
      <w:pPr>
        <w:pStyle w:val="Normal"/>
        <w:rPr/>
      </w:pPr>
      <w:r>
        <w:rPr/>
        <w:t xml:space="preserve">муниципальных услуг, разработанных специалистами </w:t>
      </w:r>
    </w:p>
    <w:p>
      <w:pPr>
        <w:pStyle w:val="Normal"/>
        <w:rPr/>
      </w:pPr>
      <w:r>
        <w:rPr/>
        <w:t xml:space="preserve">Администрации Дубовского сельского поселения 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</w:rPr>
      </w:pPr>
      <w:r>
        <w:rPr/>
        <w:t xml:space="preserve">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руководствуясь Уставом  Дубовского сельского поселения,</w:t>
      </w:r>
    </w:p>
    <w:p>
      <w:pPr>
        <w:pStyle w:val="Normal"/>
        <w:rPr/>
      </w:pPr>
      <w:r>
        <w:rPr/>
        <w:t>ПОСТАНОВЛЯЮ:</w:t>
      </w:r>
    </w:p>
    <w:p>
      <w:pPr>
        <w:pStyle w:val="Style16"/>
        <w:rPr>
          <w:sz w:val="24"/>
        </w:rPr>
      </w:pPr>
      <w:r>
        <w:rPr>
          <w:sz w:val="24"/>
        </w:rPr>
        <w:t>1.   Утвердить Порядок проведения экспертизы проектов административных регламентов предоставления муниципальных услуг, разработанных специалистами Администрации Дубовского  сельского поселения  Еланского муниципального района (прилагается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2.   Определить  главного  бухгалтера Администрации Дубовского сельского поселения уполномоченным органом на проведение экспертизы проектов административных регламентов предоставления муниципальных услуг, разработанных специалистами Администрации.</w:t>
      </w:r>
    </w:p>
    <w:p>
      <w:pPr>
        <w:pStyle w:val="Normal"/>
        <w:rPr/>
      </w:pPr>
      <w:r>
        <w:rPr/>
        <w:t>3.   Настоящее постановление вступает в силу со дня его подписания и подлежит  официальному обнародованию.</w:t>
      </w:r>
    </w:p>
    <w:p>
      <w:pPr>
        <w:pStyle w:val="Normal"/>
        <w:rPr/>
      </w:pPr>
      <w:r>
        <w:rPr/>
        <w:t>4. 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>Глава Дубовского</w:t>
      </w:r>
    </w:p>
    <w:p>
      <w:pPr>
        <w:pStyle w:val="Normal"/>
        <w:rPr/>
      </w:pPr>
      <w:r>
        <w:rPr/>
        <w:t>сельского поселения                                                   Е.П.Буханцев</w:t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УТВЕРЖДЁ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Дубовского сельского посел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Еланского муниципального район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от  22.04.2013 г.  № 16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  <w:t xml:space="preserve">ПОРЯДОК </w:t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  <w:t xml:space="preserve">проведения экспертизы проектов административных регламентов предоставления муниципальных услуг, разработанных специалистами </w:t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  <w:t>администрации Дубовского сельского поселения</w:t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348" w:leader="none"/>
        </w:tabs>
        <w:ind w:left="0" w:hanging="0"/>
        <w:rPr/>
      </w:pPr>
      <w:r>
        <w:rPr/>
        <w:t>Настоящий Порядок проведения экспертизы проектов административных регламентов предоставления муниципальных услуг, разработанных специалистами Администрации Дубовского  сельского поселения (далее - Порядок), регулирует правоотношения, связанные с проведением уполномоченным органом Администрации КСП экспертизы проектов административных регламентов предоставления муниципальных услуг (далее - экспертиза)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1.2.   Целями проведения экспертизы является оценка соответствия проектов административных регламентов предоставления муниципальных услуг, разработанных специалистами Администрации КСП (далее – проектов административных регламентов) требованиям, предъявляемым к ним Федеральным законом от 27.07.2010 № 210-ФЗ «Об организации предоставления государственных и муниципальных услуг» (далее – Федеральный закон от 27.07.2010 № 210-ФЗ), и принятыми в соответствии с ним иными нормативными правовыми актами, оценка учёта результатов независимой экспертизы проектов административных регламентов, проводимо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jc w:val="center"/>
        <w:rPr/>
      </w:pPr>
      <w:r>
        <w:rPr/>
        <w:t>2. Порядок проведения экспертизы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2.1.  Проведение экспертизы осуществляется специалистом – бухгалтером Администрации Дубовского  сельского поселения (далее - уполномоченный орган)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2.2.  Для проведения экспертизы специалисты Администрации, являющиеся разработчиками административного регламента (далее – разработчики), направляют в уполномоченный орган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2.1.  проект постановления Администрации Дубовского  сельского поселения об утверждении административного регламента (далее – проект постановления)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2.2.  проект административного регламента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2.3.  пояснительную записку к проекту постановления, в которой указываются следующие свед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о размещении проекта административного регламента в сети Интернет на официальном сайте Администрации Дубовского  сельского поселени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о сроке, отведенном для проведения независимой экспертизы проекта административного регламента в порядке, установленном действующим законодательством Российской Федерации, и указанном при размещении проекта административного регламента в сети Интернет на официальном сайте Дубовского  сельского поселени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о результатах независимой экспертиз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о решениях специалистов, являющихся разработчиками административного регламента, принятых по результатам независимой экспертизы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 xml:space="preserve"> </w:t>
      </w:r>
      <w:r>
        <w:rPr/>
        <w:t>2.2.4. заключение, составленное по результатам независимой экспертизы (при наличии)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2.5.  справку об учете замечаний – при повторном и последующем поступлениях проекта административного регламента на экспертизу в уполномоченный орган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2.3.   Уполномоченный орган отказывает в проведении экспертизы в следующих случая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3.1.  несоблюдения специалистом, являющимся разработчиком административного регламента, требования Федерального закона от 27.07.2010 № 210-ФЗ по размещению проекта административного регламента в сети Интернет на официальном сайте Администрации Дубовского  сельского поселения для проведения независимой экспертизы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3.2.  не истечения срока, отведенного для проведения независимой экспертизы соответствующих проектов административных регламентов в соответствии с порядком, установленным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3.3.  несоблюдения требований пункта 2.2.  настоящего Порядк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2.4.  В случае отказа в проведении экспертизы в соответствии с пунктом 2.3. настоящего Порядка, уполномоченный орган направляет разработчику административного регламента представленные документы с сопроводительным письмом, в котором указывает основания для отказа в проведении экспертизы в течение 3 рабочих дней со дня поступления соответствующих документов в уполномоченный орган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 xml:space="preserve">2.5.  В процессе проведения экспертизы уполномоченный орган проверяет в соответствии с требова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7 июля 2010 года № 210-ФЗ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-   комплектность поступивших на экспертизу материалов (наличие проекта постановления об утверждении регламента, проекта регламента, приложений к нему, в том числе: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-   соответствие структуры и содержания проекта регламента требованиям Поряд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-   полноту описания в проекте регламента порядка и условий предоставления муниципальной услуги, установленных законодательством Российской Федерации и (или) Волгоград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-   учет замечаний и предложений, полученных в результате проведения независимой экспертизы проекта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-   меры по оптимизации порядк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2.6.  Срок проведения экспертизы уполномоченным органом составляет не более 20 рабочих дней со дня поступления проекта административного регламента в уполномоченный орг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2.7.  Результатом экспертизы проектов административных регламентов является заключение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2.8.  Заключение дается на проект одного административного регламента и направляется разработчику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/>
      </w:pPr>
      <w:r>
        <w:rPr/>
        <w:t>2.9.  Заключение в обязательном порядке должно содержать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9.1.  наименование заключен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 xml:space="preserve"> </w:t>
      </w:r>
      <w:r>
        <w:rPr/>
        <w:t>2.9.2. дата проведения экспертизы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 xml:space="preserve"> </w:t>
      </w:r>
      <w:r>
        <w:rPr/>
        <w:t>2.9.3. наименование проекта административного регламента и данные специалиста, являющегося разработчиком административного регламента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9.4.  выводы по результатам проведенной экспертизы, в которых указывается на отсутствие или наличие замечаний по проекту административного регламента. При наличии замечаний раскрывается их содержание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 xml:space="preserve"> </w:t>
      </w:r>
      <w:r>
        <w:rPr/>
        <w:t>2.9.5. выводы об учете специалистом, разработавшим проект административного регламента, результатов независимой экспертизы (в случае поступления заключения независимой экспертизы в орган, являющийся разработчиком административного регламента)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6348" w:leader="none"/>
        </w:tabs>
        <w:rPr/>
      </w:pPr>
      <w:r>
        <w:rPr/>
        <w:t>2.9.6. рекомендации по дальнейшей работе с проектом административного регламента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рекомендуется к доработке в соответствии с замечаниям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рекомендуется к принятию без замечани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2.10.  После получения заключения специалист, являющийся разработчиком административного регламента, в течение 3 рабочих дней вносит рекомендуемые изменения в проект административного регламента с учетом результатов экспертизы и готовит при наличии замечаний уполномоченного органа справку об учете замечаний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  <w:t>В справке об учете замечаний разработчик административного регламента указывает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наименование проекта административного регламент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дату подготовки справки об учете замечани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данные специалиста, являющегося разработчиком административного регламент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348" w:leader="none"/>
        </w:tabs>
        <w:rPr/>
      </w:pPr>
      <w:r>
        <w:rPr/>
        <w:t>-   сведения об учете замечаний уполномоченного органа.</w:t>
      </w:r>
    </w:p>
    <w:p>
      <w:pPr>
        <w:pStyle w:val="Normal"/>
        <w:tabs>
          <w:tab w:val="clear" w:pos="708"/>
          <w:tab w:val="left" w:pos="567" w:leader="none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Порядку проведения экспертизы проектов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административных регламентов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едоставления муниципальных услуг,                           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разработанных    специалистами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Дубовского сельского поселения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Ела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АДМИНИСТРАТИВНОГО РЕГЛАМЕНТ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экспертное заключение дано на проект административного регл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оекта административного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ект административного регламента разработ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пециалист администр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3. Дата проведения экспертизы 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воды по результатам проведенной экспертиз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мечания и(или) предложения по результатам проведенной экспертиз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вый вариан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имеются замечания и (или) предложения по проекту административного регл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аскрывается содержание замечаний и (или) предложений по проекту административного реглам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торой вариан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замечания и (или) предложения по проекту административного регламента отсутствую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езультатам проведенной экспертизы проект административного регла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омендуется к доработке в соответствии с указанными замечаниями и(или) предложениями, рекомендуется к принятию, не рекомендуется к принятию - нужное указ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 орган Администрации 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должность)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241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(фамилия, инициалы)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«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»</w:t>
      </w:r>
      <w:r>
        <w:rPr>
          <w:sz w:val="18"/>
          <w:szCs w:val="18"/>
          <w:u w:val="single"/>
        </w:rPr>
        <w:t xml:space="preserve">                     </w:t>
      </w:r>
      <w:r>
        <w:rPr>
          <w:sz w:val="18"/>
          <w:szCs w:val="18"/>
        </w:rPr>
        <w:t>20____г.</w:t>
      </w:r>
      <w:r>
        <w:br w:type="page"/>
      </w:r>
    </w:p>
    <w:p>
      <w:pPr>
        <w:pStyle w:val="Normal"/>
        <w:autoSpaceDE w:val="false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Порядку проведения экспертизы проектов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административных регламентов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едоставления муниципальных услуг,                           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разработанных    специалистами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Дубовского сельского поселения </w:t>
      </w:r>
    </w:p>
    <w:p>
      <w:pPr>
        <w:pStyle w:val="Normal"/>
        <w:tabs>
          <w:tab w:val="clear" w:pos="708"/>
          <w:tab w:val="left" w:pos="63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Ела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</w:rPr>
        <w:t>СВОДНАЯ ТАБЛИЦА ЗАМЕЧАНИЙ И ПРЕДЛОЖЕ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ЛОЖЕННЫХ В ЭКСПЕРТНОМ ЗАКЛЮЧ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ОЕКТ АДМИНИСТРАТИВНОГО РЕГЛА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оекта административного регламен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18"/>
        </w:rPr>
      </w:pPr>
      <w:r>
        <w:rPr>
          <w:rFonts w:cs="Times New Roman"/>
          <w:sz w:val="26"/>
          <w:szCs w:val="18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3"/>
        <w:gridCol w:w="5107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чания и предложения, изложенные в экспертном заключении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рассмотрения замечаний и предложений структурным подразделением администрации и обоснование принятых ре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241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»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г.</w:t>
      </w:r>
    </w:p>
    <w:p>
      <w:pPr>
        <w:pStyle w:val="Normal"/>
        <w:rPr>
          <w:rFonts w:ascii="Times New Roman" w:hAnsi="Times New Roman" w:cs="Times New Roman"/>
          <w:sz w:val="26"/>
          <w:szCs w:val="18"/>
        </w:rPr>
      </w:pPr>
      <w:r>
        <w:rPr>
          <w:rFonts w:cs="Times New Roman"/>
          <w:sz w:val="26"/>
          <w:szCs w:val="1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142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ind w:left="142" w:hanging="0"/>
        <w:jc w:val="center"/>
        <w:rPr/>
      </w:pPr>
      <w:r>
        <w:rPr/>
        <w:t>Администрация</w:t>
      </w:r>
    </w:p>
    <w:p>
      <w:pPr>
        <w:pStyle w:val="Style16"/>
        <w:jc w:val="center"/>
        <w:rPr/>
      </w:pPr>
      <w:r>
        <w:rPr/>
        <w:t>Дубовского  сельского  поселения</w:t>
      </w:r>
    </w:p>
    <w:p>
      <w:pPr>
        <w:pStyle w:val="Style16"/>
        <w:jc w:val="center"/>
        <w:rPr/>
      </w:pPr>
      <w:r>
        <w:rPr/>
        <w:t>Еланского  муниципального района  Волгоградской  области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ПОСТАНОВЛЕНИЕ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от  22.04.2013 г.                                                                             №  17</w:t>
      </w:r>
    </w:p>
    <w:p>
      <w:pPr>
        <w:pStyle w:val="Style16"/>
        <w:rPr>
          <w:sz w:val="24"/>
        </w:rPr>
      </w:pPr>
      <w:r>
        <w:rPr>
          <w:rFonts w:cs="Calibri"/>
        </w:rPr>
        <w:t xml:space="preserve">    </w:t>
      </w:r>
    </w:p>
    <w:p>
      <w:pPr>
        <w:pStyle w:val="Style16"/>
        <w:rPr/>
      </w:pPr>
      <w:r>
        <w:rPr/>
        <w:t xml:space="preserve">О Порядке формирования и ведения </w:t>
      </w:r>
    </w:p>
    <w:p>
      <w:pPr>
        <w:pStyle w:val="Style16"/>
        <w:rPr/>
      </w:pPr>
      <w:r>
        <w:rPr/>
        <w:t xml:space="preserve">Реестра муниципальных услуг предоставляемых </w:t>
      </w:r>
    </w:p>
    <w:p>
      <w:pPr>
        <w:pStyle w:val="Style16"/>
        <w:rPr/>
      </w:pPr>
      <w:r>
        <w:rPr/>
        <w:t xml:space="preserve">администрацией Дубовского сельского поселения </w:t>
      </w:r>
    </w:p>
    <w:p>
      <w:pPr>
        <w:pStyle w:val="Style16"/>
        <w:rPr/>
      </w:pPr>
      <w:r>
        <w:rPr/>
        <w:t xml:space="preserve">Еланского муниципального района </w:t>
      </w:r>
    </w:p>
    <w:p>
      <w:pPr>
        <w:pStyle w:val="Style16"/>
        <w:rPr/>
      </w:pPr>
      <w:r>
        <w:rPr/>
        <w:t>Волгоградской области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Calibri"/>
        </w:rPr>
        <w:t xml:space="preserve">          </w:t>
      </w:r>
      <w:r>
        <w:rPr/>
        <w:t xml:space="preserve">В целях учета, анализа видов и количества муниципальных услуг, эффективности их предоставления, руководствуясь </w:t>
      </w:r>
      <w:hyperlink r:id="rId4">
        <w:r>
          <w:rPr>
            <w:rStyle w:val="InternetLink"/>
          </w:rPr>
          <w:t>ст. 11</w:t>
        </w:r>
      </w:hyperlink>
      <w:r>
        <w:rPr/>
        <w:t xml:space="preserve"> Федерального закона от 27.06.2010 N 210-ФЗ "Об организации предоставления государственных и муниципальных услуг", руководствуясь Уставом  Дубовского сельского поселения,</w:t>
      </w:r>
    </w:p>
    <w:p>
      <w:pPr>
        <w:pStyle w:val="Style16"/>
        <w:rPr/>
      </w:pPr>
      <w:r>
        <w:rPr>
          <w:rFonts w:cs="Calibri"/>
        </w:rPr>
        <w:t xml:space="preserve">   </w:t>
      </w:r>
      <w:r>
        <w:rPr/>
        <w:t>П О С Т А Н О В Л Я 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  Утвердить Порядок формирования и ведения Реестра муниципальных услуг предоставляемых  администрацией Дубовского сельского поселения Еланского муниципального района Волгоградской области (далее – Реестр муниципальных услуг), согласно приложению 1 к настоящему постановл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  Утвердить форму Реестра муниципальных услуг  предоставляемых  администрацией Дубовского сельского поселения, согласно приложению 2 к настоящему постановл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  Назначить  ведущего специалиста администрации Дубовского сельского поселения  уполномоченным лицом, осуществляющим формирование и ведение Реестра муниципальных услу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 Постановление вступает в силу с момента подписания, подлежит обнародованию и размещению на официальном сайте администрации Дубовского сельского посе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 Контроль за исполнением настоящего постановления оставляю за собой.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Глава Дубовского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Е.П.Буханце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УТВЕРЖДЁ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постановлением гла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Дуб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Елан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от  22.04.2013 г.  № 17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 ведения реестра муниципальных услуг предоставляемых       администрацией   Дубовского сельского поселения Еланского района Волгоградской облас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   Настоящий  Порядок ведения Реестра муниципальных услуг предоставляемых  администрацией Дубовского сельского поселения Еланского района Волгоградской области (далее - Порядок) разработан в соответствии с Бюджет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5.06.2009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, с использованием информационно-телекоммуникационной сети Интернет»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 Реестр муниципальных услуг содержит сведения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1. О муниципальных услугах, предоставляемых администрацией  Дубовского сельского поселения касающихся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решения вопросов местного значения Дубовского сельского поселения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осуществления отдельных государственных полномочий, переданных для исполнения Дубовскому сельскому поселению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 решения вопросов, не относящихся к вопросам местного значения, и к исключительным вопросам ведения других уровней власти, в случаях, не противоречащих действующему законодательству Российской Федерации (если таковые имеются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2.2.  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нормативным правовым актом Думы Дубовского сельского поселения Еланского муниципального района Волгоградской области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3.    Об услугах,  оказываемых муниципальными  учреждениями и ины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Форма предоставления сведений в Реестр муниципальных услуг приведена в приложении 2 к данному Постановлени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  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 Ответственность за точность и правомерность сведений, представленных в Реестре муниципальных услуг, несет Глава  Дубов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 Актуализация Реестра муниципальных услуг проходит по мере необходимости, но не реже одного раза в год.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Под актуализацией Реестра муниципальных услуг понимается внесение изменений и дополнений в действующий Реестр муниципальных услуг на основании изменений действующего законодательства, а так же нормативных правовых и муниципальных актов Дубов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6.     Формирование   Реест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6.1.  Формированием  Реестра является определение муниципальных услуг  предоставляемых  администрацией Дубовского сельского поселения  и внесение сведений о них в Реестр муниципальных услуг, предусмотренный настоящим Порядком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2.  Сформированный  Реестр утверждается постановлением Главы Дубов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3.   Включение в Реестр, исключение из него муниципальной услуги и внесение изменений в Реестр муниципальных услуг осуществляется на основании постановления Главы Дубовского сельского поселения в соответствии с изменениями действующего законодательства Российской Федерации, Волгоградской области и правовых актов Дубов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6.4.   Формирование и ведение Реестра муниципальных услуг осуществляется уполномоченным лицом администрации  Дубовского  сельского поселения, в обязанности которого входят следующие функции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сбор, обработка, учет, регистрация и хранение данных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мониторинг действующего законодательства в отношении формирования и ведения Реестра муниципальных услуг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организация предоставления сведений из Реестра муниципальных услуг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5.   Сведения о муниципальных услугах формируются уполномоченным лицом на бумажном носителе и в электронной форме, согласно приложению 2 к данному Постановлению в соответствии с полномочиями органов местного самоуправления по решению вопросов местного значения, определенными действующим законодательством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6.   Представляемые сведения должны быть полными и достоверным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 № 2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sz w:val="22"/>
          <w:szCs w:val="22"/>
        </w:rPr>
        <w:t>УТВЕРЖДЕН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color w:val="000000"/>
          <w:sz w:val="22"/>
          <w:szCs w:val="22"/>
        </w:rPr>
        <w:t xml:space="preserve">постановлением главы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Дубовского сельского посел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Еланского муниципального район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от  22.04.2013 г.  № 17</w:t>
      </w:r>
    </w:p>
    <w:p>
      <w:pPr>
        <w:pStyle w:val="Style16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Style1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ФОРМА</w:t>
      </w:r>
    </w:p>
    <w:p>
      <w:pPr>
        <w:pStyle w:val="Style16"/>
        <w:jc w:val="center"/>
        <w:rPr/>
      </w:pPr>
      <w:r>
        <w:rPr/>
        <w:t>Реестра муниципальных услуг предоставляемых</w:t>
      </w:r>
    </w:p>
    <w:p>
      <w:pPr>
        <w:pStyle w:val="Style16"/>
        <w:jc w:val="center"/>
        <w:rPr/>
      </w:pPr>
      <w:r>
        <w:rPr/>
        <w:t>администрацией Дубовского сельского поселения Еланского района Волгоградской области.</w:t>
      </w:r>
    </w:p>
    <w:p>
      <w:pPr>
        <w:pStyle w:val="Style1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91"/>
        <w:gridCol w:w="1373"/>
        <w:gridCol w:w="1890"/>
        <w:gridCol w:w="1689"/>
        <w:gridCol w:w="219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6"/>
                <w:szCs w:val="24"/>
              </w:rPr>
            </w:pPr>
            <w:r>
              <w:rPr/>
              <w:t>№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атегория получате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ормативный правовой акт, устанавливающий муниципальную услуг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Исполнитель муниципальной услуг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Информация о платности оказываемой услуги (платная/бесплатная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4993241451ECD6C1DEEB50668BC11F800AB1E59F63B38132DC3D583B75647C67CAAD2EE7EE231B19A3DBx6t1H" TargetMode="External"/><Relationship Id="rId3" Type="http://schemas.openxmlformats.org/officeDocument/2006/relationships/hyperlink" Target="consultantplus://offline/ref=DEB9641E320E32B4CDA57087A0AD3347718B987205A96529BE43E220EDS3REH" TargetMode="External"/><Relationship Id="rId4" Type="http://schemas.openxmlformats.org/officeDocument/2006/relationships/hyperlink" Target="consultantplus://offline/main?base=LAW;n=116783;fld=134;dst=10009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5:00Z</dcterms:created>
  <dc:creator>я</dc:creator>
  <dc:description/>
  <dc:language>en-US</dc:language>
  <cp:lastModifiedBy>LAN_OS</cp:lastModifiedBy>
  <dcterms:modified xsi:type="dcterms:W3CDTF">2013-04-30T07:05:00Z</dcterms:modified>
  <cp:revision>2</cp:revision>
  <dc:subject/>
  <dc:title/>
</cp:coreProperties>
</file>